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Purchasing equipment for processing, drying and packing fruit, vegetables and plants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 10/ County prison in Pancevo/03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pc</cp:lastModifiedBy>
  <cp:lastPrinted>2012-09-24T11:30:00Z</cp:lastPrinted>
  <dcterms:modified xsi:type="dcterms:W3CDTF">2018-01-03T13:46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