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8" w:leader="none"/>
                <w:tab w:val="center" w:pos="453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en-US"/>
              </w:rPr>
              <w:t>Purchasing equipment for processing, drying and packing fruit, vegetables and plant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 10/ County prison in Pancevo/03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pc</cp:lastModifiedBy>
  <cp:lastPrinted>2012-09-24T14:03:00Z</cp:lastPrinted>
  <dcterms:modified xsi:type="dcterms:W3CDTF">2018-01-03T13:45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