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-342265</wp:posOffset>
                </wp:positionV>
                <wp:extent cx="3326130" cy="180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8"/>
                            </w:tblGrid>
                            <w:tr>
                              <w:trPr/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350520" cy="666115"/>
                                        <wp:effectExtent l="0" t="0" r="0" b="0"/>
                                        <wp:docPr id="2" name="GRB 1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GRB 1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7" t="-29" r="-5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0520" cy="66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  <w:t>republic of serb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  <w:t>ministry of just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en-US"/>
                                    </w:rPr>
                                    <w:t>directorate for execution of criminal sanc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en-GB"/>
                                    </w:rPr>
                                    <w:t>county prison in pancev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  <w:t>da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CS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  <w:t xml:space="preserve"> 09.0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CS"/>
                                    </w:rPr>
                                    <w:t>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  <w:t>p a n c e v 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pt;height:142.5pt;mso-wrap-distance-left:9pt;mso-wrap-distance-right:9pt;mso-wrap-distance-top:0pt;mso-wrap-distance-bottom:0pt;margin-top:-26.95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8"/>
                      </w:tblGrid>
                      <w:tr>
                        <w:trPr/>
                        <w:tc>
                          <w:tcPr>
                            <w:tcW w:w="52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350520" cy="666115"/>
                                  <wp:effectExtent l="0" t="0" r="0" b="0"/>
                                  <wp:docPr id="3" name="GRB 1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RB 1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7" t="-29" r="-5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  <w:t>republic of serb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  <w:t>ministry of justi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directorate for execution of criminal sanctio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en-GB"/>
                              </w:rPr>
                              <w:t>county prison in pancev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  <w:t>dat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  <w:t xml:space="preserve"> 09.01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CS"/>
                              </w:rPr>
                              <w:t>20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  <w:t>p a n c e v 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widowControl w:val="false"/>
        <w:spacing w:before="0" w:after="0"/>
        <w:ind w:left="357"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US" w:eastAsia="en-US"/>
        </w:rPr>
      </w:r>
    </w:p>
    <w:p>
      <w:pPr>
        <w:pStyle w:val="Normal"/>
        <w:widowControl w:val="false"/>
        <w:spacing w:before="0" w:after="0"/>
        <w:ind w:left="35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sz w:val="22"/>
          <w:szCs w:val="22"/>
          <w:lang w:val="en-GB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ur ref.: RORS 10/ County prison in Pancevo/03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&lt;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Purchasing equipment for processing, drying and packing fruit, vegetables and plants.;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&gt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Warde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Dejan Bakic</w:t>
      </w:r>
    </w:p>
    <w:sectPr>
      <w:footerReference w:type="default" r:id="rId5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/>
    </w:rPr>
  </w:style>
  <w:style w:type="character" w:styleId="WW8Num18z1">
    <w:name w:val="WW8Num18z1"/>
    <w:qFormat/>
    <w:rPr>
      <w:sz w:val="20"/>
    </w:rPr>
  </w:style>
  <w:style w:type="character" w:styleId="WW8Num21z1">
    <w:name w:val="WW8Num21z1"/>
    <w:qFormat/>
    <w:rPr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cs="Arial"/>
      <w:b/>
      <w:i/>
      <w:sz w:val="28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sz w:val="20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0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sz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120" w:after="16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ec.europa.eu/europeaid/prag/document.d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4:00Z</dcterms:created>
  <dc:creator>ENGSTROM</dc:creator>
  <dc:description/>
  <cp:keywords/>
  <dc:language>en-US</dc:language>
  <cp:lastModifiedBy>pc</cp:lastModifiedBy>
  <cp:lastPrinted>2018-01-08T11:44:00Z</cp:lastPrinted>
  <dcterms:modified xsi:type="dcterms:W3CDTF">2018-01-08T10:44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